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EÇÃO DE SISTEMAS DE DISTRIBUIÇ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Ter conhecimento sobre critérios e práticas a serem observados nos estudos de proteção para a escolha, dimensionamento e localização dos equipamentos de proteção contra sobrecorrente na rede de distribui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1 - INTRODUÇÃO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1.1 - Considerações Gerais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1.2 – Terminologia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2.1 – Falta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2.2 – Coordenação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2.3 – Seletividade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2.4 - Zona de Proteção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2.5 - Capacidade nominal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2.6 – Religamento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2 - PROTEÇÃO DE SISTEMAS DE DISTRIBUIÇÃ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1.1 - Considerações Gerais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1.2 - Sistemas de Distribuição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1.3 - Objetivos da Proteção de Sistemas de Distribuição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Cs w:val="20"/>
              </w:rPr>
              <w:t>1.3.1 - Dispositivos de Proteção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3.2 – Fusíveis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3.3 - Relé / Disjuntor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3.4 - Religador Automático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3.5 – Seccionalizador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3 - FILOSOFIAS DE PROTEÇÃ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1 - Fuse Saving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2 - Proteção de Barras Utilizando Relés 50 Digitais programáveis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3 - Load encroachment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4 - Relés adaptativo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4 - COORDENAÇÃO, DIMENSIONAMENTO E SELETIVIDADE DA PROTEÇÃO DE SISTMAS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DE DISTRIBUIÇÃ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1 - Considerações Gerais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2 - Coordenação de Dispositivos de Proteção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3 - Aplicação e Dimensionamento do Fusível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4 - Coordenação Fusível – Fusível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5 - Aplicação e Dimensionamento do Religador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6 - Coordenação Religador – Fusível (Fusível no Lado da Carga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7 - Coordenação Fusível – Religador (Fusível no Lado da Fonte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Cs w:val="20"/>
              </w:rPr>
              <w:t>4.8 - Coordenação Relé – Fusível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8.1 - Coordenação e Ajustes dos Relés de Sobrecorrente da Subestação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8.1.1 - Coordenação Relé – Fusível No Modelo 1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8.1.2 - Coordenação Relé – Fusível No Modelo 2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4.9 - Coordenação Relé – Religador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4.10 - Coordenação Religador – Religador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10.1 - Coordenação entre Religadores Hidráulicos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10.2 - Coordenação entre Religadores Eletrônicos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10.3 - Acessórios para Religadores Eletrônicos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4.11 - Aplicação e Dimensionamento do Seccionalizador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4.12 - Coordenação Religador – Seccionalizador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12.1 - Coordenação entre Dispositivos Hidráulicos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12.2 - Coordenação entre Dispositivos Eletrônicos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4.13 - Coordenação Religador – Seccionalizador – Fusível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szCs w:val="20"/>
              </w:rPr>
            </w:pPr>
            <w:r>
              <w:rPr>
                <w:rFonts w:cs="Courier New" w:ascii="Courier New" w:hAnsi="Courier New"/>
                <w:b w:val="false"/>
                <w:szCs w:val="20"/>
              </w:rPr>
              <w:t>4.14 - Coordenação Relé – Seccionalizador – Fusíve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/>
                <w:b/>
                <w:szCs w:val="20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5" w:hanging="578"/>
      <w:outlineLvl w:val="1"/>
    </w:pPr>
    <w:rPr>
      <w:rFonts w:ascii="Arial" w:hAnsi="Arial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1" w:hanging="680"/>
      <w:outlineLvl w:val="2"/>
    </w:pPr>
    <w:rPr>
      <w:rFonts w:ascii="Arial" w:hAnsi="Arial" w:cs="Arial"/>
      <w:b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rFonts w:ascii="Arial" w:hAnsi="Arial" w:cs="Arial"/>
      <w:b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8:00Z</dcterms:created>
  <dc:creator>PROGRADE</dc:creator>
  <dc:description/>
  <cp:keywords/>
  <dc:language>en-US</dc:language>
  <cp:lastModifiedBy>pccli</cp:lastModifiedBy>
  <cp:lastPrinted>2007-09-24T11:36:00Z</cp:lastPrinted>
  <dcterms:modified xsi:type="dcterms:W3CDTF">2007-09-24T14:37:00Z</dcterms:modified>
  <cp:revision>9</cp:revision>
  <dc:subject/>
  <dc:title> </dc:title>
</cp:coreProperties>
</file>